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 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ьского муниципаль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___________2024 год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№ 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ьского муниципального округа на 2025-2030 го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1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cs="XO Thames;Times New Roman" w:ascii="XO Thames;Times New Roman" w:hAnsi="XO Thames;Times New Roman"/>
          <w:lang w:val="en-US"/>
        </w:rPr>
        <w:t>I</w:t>
      </w:r>
      <w:r>
        <w:rPr>
          <w:rFonts w:cs="XO Thames;Times New Roman" w:ascii="XO Thames;Times New Roman" w:hAnsi="XO Thames;Times New Roman"/>
        </w:rPr>
        <w:t>. Приоритеты и цели государственной политики</w:t>
      </w:r>
    </w:p>
    <w:p>
      <w:pPr>
        <w:pStyle w:val="Style31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cs="XO Thames;Times New Roman" w:ascii="XO Thames;Times New Roman" w:hAnsi="XO Thames;Times New Roman"/>
        </w:rPr>
        <w:t>в сфере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XO Thames;Times New Roman" w:hAnsi="XO Thames;Times New Roman" w:cs="XO Thames;Times New Roman"/>
          <w:sz w:val="24"/>
          <w:szCs w:val="24"/>
        </w:rPr>
      </w:pPr>
      <w:r>
        <w:rPr>
          <w:rFonts w:cs="XO Thames;Times New Roman" w:ascii="XO Thames;Times New Roman" w:hAnsi="XO Thames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XO Thames;Times New Roman" w:ascii="XO Thames;Times New Roman" w:hAnsi="XO Thames;Times New Roman"/>
          <w:sz w:val="24"/>
          <w:szCs w:val="24"/>
        </w:rPr>
        <w:t>1. Приоритеты государственной политики в сфере реализации муниципальной программы определены исходя из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XO Thames;Times New Roman" w:ascii="XO Thames;Times New Roman" w:hAnsi="XO Thames;Times New Roman"/>
          <w:sz w:val="24"/>
          <w:szCs w:val="24"/>
        </w:rPr>
        <w:t>Федерального закона от 29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XO Thames;Times New Roman" w:hAnsi="XO Thames;Times New Roman" w:cs="XO Thames;Times New Roman"/>
          <w:sz w:val="24"/>
          <w:szCs w:val="24"/>
        </w:rPr>
      </w:pPr>
      <w:r>
        <w:rPr>
          <w:rFonts w:cs="XO Thames;Times New Roman" w:ascii="XO Thames;Times New Roman" w:hAnsi="XO Thames;Times New Roman"/>
          <w:sz w:val="24"/>
          <w:szCs w:val="24"/>
        </w:rPr>
        <w:t>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, в том числе предусмотренных в ней стратегических приоритетов в сфере реализации государственной программы Российской Федерации «Развитие образования» до 2030 го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XO Thames;Times New Roman" w:hAnsi="XO Thames;Times New Roman" w:cs="XO Thames;Times New Roman"/>
          <w:sz w:val="24"/>
          <w:szCs w:val="24"/>
        </w:rPr>
      </w:pPr>
      <w:r>
        <w:rPr>
          <w:rFonts w:cs="XO Thames;Times New Roman" w:ascii="XO Thames;Times New Roman" w:hAnsi="XO Thames;Times New Roman"/>
          <w:sz w:val="24"/>
          <w:szCs w:val="24"/>
        </w:rPr>
        <w:t>Государственной программы Российской Федерации «Развитие образования Вологодской области», утвержденной постановлением Правительства Российской Федерации от 28 января 2019 года № 74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XO Thames;Times New Roman" w:ascii="XO Thames;Times New Roman" w:hAnsi="XO Thames;Times New Roman"/>
          <w:sz w:val="24"/>
          <w:szCs w:val="24"/>
        </w:rPr>
        <w:t>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XO Thames;Times New Roman" w:hAnsi="XO Thames;Times New Roman" w:cs="XO Thames;Times New Roman"/>
          <w:sz w:val="24"/>
          <w:szCs w:val="24"/>
        </w:rPr>
      </w:pPr>
      <w:r>
        <w:rPr>
          <w:rFonts w:cs="XO Thames;Times New Roman" w:ascii="XO Thames;Times New Roman" w:hAnsi="XO Thames;Times New Roman"/>
          <w:sz w:val="24"/>
          <w:szCs w:val="24"/>
        </w:rPr>
        <w:t>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XO Thames;Times New Roman" w:ascii="XO Thames;Times New Roman" w:hAnsi="XO Thames;Times New Roman"/>
          <w:sz w:val="24"/>
          <w:szCs w:val="24"/>
        </w:rPr>
        <w:t>Стратегии социально-экономического развития Вологодской области на период до 2030 года, утвержденной постановлением Правительства области от 17 октября 2016 года № 920.</w:t>
      </w:r>
    </w:p>
    <w:p>
      <w:pPr>
        <w:pStyle w:val="Normal"/>
        <w:spacing w:lineRule="auto" w:line="240" w:before="0" w:after="0"/>
        <w:ind w:firstLine="709"/>
        <w:jc w:val="both"/>
        <w:rPr>
          <w:rFonts w:ascii="XO Thames;Times New Roman" w:hAnsi="XO Thames;Times New Roman" w:cs="XO Thames;Times New Roman"/>
          <w:sz w:val="24"/>
          <w:szCs w:val="24"/>
        </w:rPr>
      </w:pPr>
      <w:r>
        <w:rPr>
          <w:rFonts w:cs="XO Thames;Times New Roman" w:ascii="XO Thames;Times New Roman" w:hAnsi="XO Thames;Times New Roman"/>
          <w:sz w:val="24"/>
          <w:szCs w:val="24"/>
        </w:rPr>
        <w:t xml:space="preserve">2. К приоритетным направлениям и целям государственной политики, определенным указанными правовыми актами, отнесены в том числ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XO Thames;Times New Roman" w:hAnsi="XO Thames;Times New Roman" w:cs="XO Thames;Times New Roman"/>
          <w:sz w:val="24"/>
          <w:szCs w:val="24"/>
        </w:rPr>
      </w:pPr>
      <w:r>
        <w:rPr>
          <w:rFonts w:cs="XO Thames;Times New Roman" w:ascii="XO Thames;Times New Roman" w:hAnsi="XO Thames;Times New Roman"/>
          <w:sz w:val="24"/>
          <w:szCs w:val="24"/>
        </w:rPr>
        <w:t xml:space="preserve">обеспечение доступности и качества дошкольного образования вне зависимости от места жительства дете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XO Thames;Times New Roman" w:hAnsi="XO Thames;Times New Roman" w:cs="XO Thames;Times New Roman"/>
          <w:sz w:val="24"/>
          <w:szCs w:val="24"/>
        </w:rPr>
      </w:pPr>
      <w:r>
        <w:rPr>
          <w:rFonts w:cs="XO Thames;Times New Roman" w:ascii="XO Thames;Times New Roman" w:hAnsi="XO Thames;Times New Roman"/>
          <w:sz w:val="24"/>
          <w:szCs w:val="24"/>
        </w:rPr>
        <w:t xml:space="preserve">модернизация образовательной среды в соответствии с федеральными государственными образовательными стандартам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XO Thames;Times New Roman" w:hAnsi="XO Thames;Times New Roman" w:cs="XO Thames;Times New Roman"/>
          <w:sz w:val="24"/>
          <w:szCs w:val="24"/>
        </w:rPr>
      </w:pPr>
      <w:r>
        <w:rPr>
          <w:rFonts w:cs="XO Thames;Times New Roman" w:ascii="XO Thames;Times New Roman" w:hAnsi="XO Thames;Times New Roman"/>
          <w:sz w:val="24"/>
          <w:szCs w:val="24"/>
        </w:rPr>
        <w:t xml:space="preserve">удовлетворение потребностей детей-инвалидов, детей с ограниченными возможностями здоровья в инклюзивном образован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XO Thames;Times New Roman" w:hAnsi="XO Thames;Times New Roman" w:cs="XO Thames;Times New Roman"/>
          <w:sz w:val="24"/>
          <w:szCs w:val="24"/>
        </w:rPr>
      </w:pPr>
      <w:r>
        <w:rPr>
          <w:rFonts w:cs="XO Thames;Times New Roman" w:ascii="XO Thames;Times New Roman" w:hAnsi="XO Thames;Times New Roman"/>
          <w:sz w:val="24"/>
          <w:szCs w:val="24"/>
        </w:rPr>
        <w:t xml:space="preserve">создание условий, обеспечивающих доступность дополнительных общеобразовательных программ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XO Thames;Times New Roman" w:hAnsi="XO Thames;Times New Roman" w:cs="XO Thames;Times New Roman"/>
          <w:sz w:val="24"/>
          <w:szCs w:val="24"/>
        </w:rPr>
      </w:pPr>
      <w:r>
        <w:rPr>
          <w:rFonts w:cs="XO Thames;Times New Roman" w:ascii="XO Thames;Times New Roman" w:hAnsi="XO Thames;Times New Roman"/>
          <w:sz w:val="24"/>
          <w:szCs w:val="24"/>
        </w:rPr>
        <w:t xml:space="preserve">совершенствование системы выявления, развития и поддержки одаренных детей и талантливой молодеж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XO Thames;Times New Roman" w:hAnsi="XO Thames;Times New Roman" w:cs="XO Thames;Times New Roman"/>
          <w:sz w:val="24"/>
          <w:szCs w:val="24"/>
        </w:rPr>
      </w:pPr>
      <w:r>
        <w:rPr>
          <w:rFonts w:cs="XO Thames;Times New Roman" w:ascii="XO Thames;Times New Roman" w:hAnsi="XO Thames;Times New Roman"/>
          <w:sz w:val="24"/>
          <w:szCs w:val="24"/>
        </w:rPr>
        <w:t>развитие материально-технической базы системы профессионального образования с учетом современных технологий производства и качества оказания образовательных услу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ьского муниципального округа на 2025-203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 Основные положения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334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Никольского муниципального округа по физической культуре, спорту, молодежной политике и социальным вопросам Игумнова Елена Сергеевна</w:t>
            </w:r>
          </w:p>
        </w:tc>
      </w:tr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>
          <w:trHeight w:val="157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Центр обслуживания бюджетных учреждений»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разовательные организац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30 год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ь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еспечение и сохранение 100 процентов доступности качественного дошкольного образования, в том числе присмотра и ухода за детьми, вне зависимости от места прожи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Цель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озможности получать качественное образование в условиях, отвечающих современным требования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ь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ние эффективной системы выявления, поддержки и развития способностей и талантов у детей, основанной на принципах справедливости, всеобщности и направленной на самоопределение и профессиональную ориентацию всех обучающихс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ь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еспечение исполнения Управлением образования администрации Никольского муниципального округа, муниципальным казенным учреждением «Центр обслуживания бюджетных учреждений» возложенных полномочий.</w:t>
            </w:r>
          </w:p>
        </w:tc>
      </w:tr>
      <w:tr>
        <w:trPr>
          <w:trHeight w:val="145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системы дошкольного образ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2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бщего и дополнительного образования дете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3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еспечение реализации подпрограм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федеральными программам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региональными программам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«Развитие образования Волог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мплексной муниципальной программ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78"/>
        <w:gridCol w:w="1154"/>
        <w:gridCol w:w="775"/>
        <w:gridCol w:w="814"/>
        <w:gridCol w:w="895"/>
        <w:gridCol w:w="834"/>
        <w:gridCol w:w="828"/>
        <w:gridCol w:w="1171"/>
        <w:gridCol w:w="796"/>
        <w:gridCol w:w="861"/>
        <w:gridCol w:w="1614"/>
        <w:gridCol w:w="1526"/>
        <w:gridCol w:w="2078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уктурные подраз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 органы, ответственные за достижение показател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вязь с показател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едеральной программы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вязь с показател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иональной программ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6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и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7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ёрты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8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ы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9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сто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30)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 Подпрограмма «Развитие системы дошкольного образования».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Цель 1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Обеспечение и сохранение 100 процентов доступности качественного дошкольного образования, в том числе присмотра и ухода за детьми, вне зависимости от места прожива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 Подпрограмма «Развитие общего и дополнительного образования детей».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Цель 2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Обеспечение возможности получать качественное образование в условиях, отвечающих современным требования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Цель 3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Формирование эффективной системы выявления, поддержки и развития способностей и талантов у детей, основанной на принципах справедливости, всеобщности и направленной на самоопределение и профессиональную ориентацию всех обучающихс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детей, обучающихся в 5 - 11 классах, вовлеченных в мероприятия по выявлению и сопровождению одаренных дете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ффективность системы выявления, поддержки и развития способностей и талантов у дет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оля детей, обучающихся в 5 - 11 классах, вовлеченных в мероприятия по выявлению и сопровождению одаренных детей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. Подпрограмма «Обеспечение реализации подпрограмм».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Цель 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Обеспечение исполнения Управлением образования администрации Никольского муниципального округа, муниципальным казенным учреждением «Центр обслуживания бюджетных учреждений» возложенных полномочий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выполненных мероприятий муниципальной программ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труктура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мплексной муниципальной программ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31"/>
        <w:gridCol w:w="2653"/>
        <w:gridCol w:w="2653"/>
        <w:gridCol w:w="2654"/>
        <w:gridCol w:w="26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структурного элемент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уктурные подраз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 органы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ериод реализации (год начала – год окончания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 структурного элемен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вязь с показател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униципальной программы (комплексной пр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 Подпрограмма «Развитие системы дошкольного образовани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Муниципальный проек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нфраструктуры дошкольных образовательных организаций с целью повышения качества дошкольного образования» (приложение 1 к муниципальной программе)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-2030 г. г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дача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едение в нормативное состояние зданий (обособленных помещений) дошкольных образовательных организац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</w:rPr>
              <w:t>. Укрепление комплексной безопасност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Задача 3.</w:t>
            </w:r>
            <w:r>
              <w:rPr>
                <w:rFonts w:cs="Times New Roman" w:ascii="Times New Roman" w:hAnsi="Times New Roman"/>
              </w:rPr>
              <w:t xml:space="preserve"> Приобретение оборудования, основных средст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Задача 4.</w:t>
            </w:r>
            <w:r>
              <w:rPr>
                <w:rFonts w:cs="Times New Roman" w:ascii="Times New Roman" w:hAnsi="Times New Roman"/>
              </w:rPr>
              <w:t xml:space="preserve"> Обеспечение беспрепятственного доступа для инвалидов и других маломобильных групп населения к приоритетным объектам и услугам в приоритетных сферах жизнедеятельности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ность дошкольного образования для детей в возрасте от 3 до 7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ность дошкольного образования для детей в возрасте от 2 месяцев до 3 л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плекс процессных мероприят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деятельности образовательных организаций, реализующих основную образовательную программу дошкольного образования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. г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Задача1.</w:t>
            </w:r>
            <w:r>
              <w:rPr>
                <w:rFonts w:cs="Times New Roman" w:ascii="Times New Roman" w:hAnsi="Times New Roman"/>
              </w:rPr>
              <w:t xml:space="preserve"> Создание современных условий для обеспечения доступности дошкольного образования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ность дошкольного образования для детей в возрасте от 3 до 7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ность дошкольного образования для детей в возрасте от 2 месяцев до 3 л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смотр и уход за детьми отдельных категорий, обучающимися в дошкольных образовательных организациях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. г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Оказание содействия родителям (законным представителям) детей, посещающих образовательные организации округа, реализующие образовательные программы дошкольного образования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ность дошкольного образования для детей в возрасте от 3 до 7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ность дошкольного образования для детей в возрасте от 2 месяцев до 3 лет.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 Подпрограмма «Развитие общего и дополнительного образования детей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Муниципальный прое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Развитие общего и дополнительного образования детей» (приложение 2 к муниципальной программе)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. г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дача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величение доли выпускников 9 и 11 классов, прошедших государственную итоговую аттестацию, до 97,9 процентов к 2030 год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дача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величение доли детей от 5 до 18 лет, охваченных дополнительным образованием, до 91,2 процента к 2030 год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дача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е удельного веса численности обучающихся - участников всероссийской олимпиады школьников на уровне 0,4 процента к 2030 году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дача 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ние условий, способствующих полноценному воспитанию и развитию каждого обучающегося, осваивающего образовательные программы общего образования, которые в том числе характеризуются обеспечением 100% обучающихся бесплатным питанием к 2030 год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детей, обучающихся в 5 - 11 классах, вовлеченных в мероприятия по выявлению и сопровождению одаренных дет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Муниципальный прое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Модернизация школьной системы образования» (приложение 3 к муниципальной программе)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. г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иведение в нормативное состояние зданий (обособленных помещений)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Укрепление комплекс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Задача 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борудования, основны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дача 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еспечение беспрепятственного доступа для инвалидов и других маломобильных групп населения к приоритетным объектам и услугам в приоритетных сферах жизне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дача 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ние агроклассов и (или) лесных классов в обще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дача 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я школьных музеев в общеобразовательных организациях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  <w:t>Комплекс процессных мероприятий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Патриотическое воспитание граждан Российской Федерации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. г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еспечение функционирования системы патриотического воспитания граждан Российской Федерации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Обеспечение предоставления мер социальной поддержки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. г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хранение удельного веса граждан, получивших меры социальной поддержки на уровне 100 процентов к 2030 году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.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. Подпрограмма «Обеспечение реализации подпрограмм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Выполнение функций и полномочий Управлением образования администрации Никольского муниципального округа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. г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полнение мероприятий муниципальной программы на уровне 100 процентов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5. 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 порядке сбора информации и методике расчета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мплексной муниципальной программ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090"/>
        <w:gridCol w:w="1160"/>
        <w:gridCol w:w="2280"/>
        <w:gridCol w:w="1335"/>
        <w:gridCol w:w="1286"/>
        <w:gridCol w:w="1927"/>
        <w:gridCol w:w="2090"/>
        <w:gridCol w:w="1632"/>
        <w:gridCol w:w="1485"/>
        <w:gridCol w:w="138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я (по ОКЕ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ределени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инамика показател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расче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лгоритм формирования (форму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 методологические пояс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 показател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азатели, используемые в формул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 Подпрограмма «Развитие системы дошкольного образования»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-42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-120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1104900" cy="46609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92" r="-3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Кп - численность детей в возрасте от 3 до 7 лет, получающих услуги дошкольного образования в текущем году (чел.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Кн - сумма численности детей от 3 до 7 лет, получающих услуги дошкольного образования в текущем году, и численности детей от 3 до 7 лет, находящихся в очереди на получение дошкольного образования в текущем году (чел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>Доступность дошкольного образования для детей в возрасте от 2 мес. до 3 л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>Отношение численности детей в возрасте от 2 мес. до 3 лет, получающих дошкольное образование в текущем году, к сумме численности детей в возрасте от 2мес. до 3 лет, получающих дошкольное образование в текущем году, и численности детей в возрасте от 2 мес. до 3  лет, находящихся в очереди на получение в текущем году дошкольного образов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-120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1104900" cy="4660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92" r="-3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>Кп - численность детей в возрасте от  2 мес. до 3 лет, получающих услуги дошкольного образования в текущем году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>Кн - сумма численности детей от  2 мес. до 3  лет, получающих услуги дошкольного образования в текущем году, и численности детей от 2 мес. до 3 лет, находящихся в очереди на получение дошкольного образования в текущем году (чел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15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 Подпрограмма «Развитие общего и дополнительного образования детей»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>Доля детей, охваченных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1018540" cy="46609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92" r="-4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 детей, охваченных начальным общим, основным общим и средним общим образованием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детей, обучающихся в 5 - 11 классах, вовлеченных в мероприятия по выявлению и сопровождению одаренных дет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>Доля детей, вовлеченных в мероприятия, которые внесены в Календарь программ и мероприятий регионального центра в системе «Сириус. Онлайн», в общей численности обучающихся 5 - 11 классов общеобразовательных организац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 детей, принявших участие в мероприятиях, которые внесены в Календарь программ и мероприятий регионального центра в системе «Сириус. Онлайн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обучающихся 5 - 11 классов общеобразовательных организаци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15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. Подпрограмма «Обеспечение реализации подпрограмм»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выполненных мероприятий муниципальной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мероприятий муниципальной программы, выполненных Управлением образова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– количество выполненных мероприят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мероприятий муниципальной программ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муниципального прое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Развитие инфраструктуры дошкольных образовательных организаций с целью повышения качества дошкольного образован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Основны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  <w:gridCol w:w="5812"/>
      </w:tblGrid>
      <w:tr>
        <w:trPr>
          <w:trHeight w:val="8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екта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инфраструктуры дошкольных образовательных организаций с целью повышения качества дошкольного образования»</w:t>
            </w:r>
          </w:p>
        </w:tc>
      </w:tr>
      <w:tr>
        <w:trPr>
          <w:trHeight w:val="15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шинина Светлана 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образования администрации Никольского муниципальн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ор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а Людмила Серг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образования администрации Никольского муниципальн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карова Любовь 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по дошкольному образованию Управления образования администрации Никольского муниципальн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реализации проекта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30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язь с региональными программами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«Развитие образования Волог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оказатели прое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78"/>
        <w:gridCol w:w="1154"/>
        <w:gridCol w:w="775"/>
        <w:gridCol w:w="814"/>
        <w:gridCol w:w="895"/>
        <w:gridCol w:w="834"/>
        <w:gridCol w:w="828"/>
        <w:gridCol w:w="1171"/>
        <w:gridCol w:w="796"/>
        <w:gridCol w:w="861"/>
        <w:gridCol w:w="1614"/>
        <w:gridCol w:w="1526"/>
        <w:gridCol w:w="2078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уктурные подраз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 органы, ответственные за достижение показател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вязь с показател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едеральной программы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вязь с показател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иональной программ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четвёрт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8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ят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9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шест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30)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едение в нормативное состояние зданий (обособленных помещений) дошкольных образовательных организаций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ошкольных образовательных организаций, в которых проведены мероприятия по капитальному ремонту (ремонту) зданий, по реконструкции, по благоустройству зданий в целях соблюдения требований к воздушно-тепловому режиму, водоснабжению и канализации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репление комплексной безопасност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ошкольных образовательных организаций оборудованных средствами комплексной безопасности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иобретение оборудования, основных средст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ошкольных образовательных организаций, которые оснащены (обновление материально - технической базы) оборудованием, средствами обучения и воспит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беспрепятственного доступа для инвалидов и других маломобильных групп населения к приоритетным объектам и услугам в приоритетных сферах жизнедеятельност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зданий и помещений дошкольных образовательных организаций, в которых осуществляется образовательная деятельность, доступных для инвалидов (детей-инвалидов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; государственная программа «Развитие образования Волог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ведения о порядке сбора информации и методике расчета показателей прое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58"/>
        <w:gridCol w:w="1176"/>
        <w:gridCol w:w="2230"/>
        <w:gridCol w:w="1354"/>
        <w:gridCol w:w="1304"/>
        <w:gridCol w:w="1869"/>
        <w:gridCol w:w="2122"/>
        <w:gridCol w:w="1657"/>
        <w:gridCol w:w="164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Еди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измерения (по ОКЕИ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 xml:space="preserve">Определ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оказател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инамика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расче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лгоритм формирования (форму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 методологические пояс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 показателю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азатели, используемые в формул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ошкольных образовательных организаций, в которых проведены мероприятия по капитальному ремонту (ремонту) зданий, по реконструкции, по благоустройству зданий в целях соблюдения требований к воздушно-тепловому режиму, водоснабжению и канализаци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ошкольных образовательных организаций, в которых проведены мероприятия по капитальному ремонту (ремонту) зданий, по реконструкции, по благоустройству зданий в целях соблюдения требований к воздушно-тепловому режиму, водоснабжению и канализации от общего количества дошкольных образовательных организ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ошкольных образовательных организаций, в которых проведены мероприятия по капитальному ремонту (ремонту) зданий, по реконструкции, по благоустройству зданий в целях соблюдения требований к воздушно-тепловому режиму, водоснабжению и канализации (е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дошко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тельных организаций, в которых проведены мероприятия по капитальному ремонту (ремонту) зданий, по реконструкции, по благоустройству зданий в целях соблюдения требований к воздушно-тепловому режиму, водоснабжению и канализации (ед.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ошкольных образовательных организаций оборудованных средствами комплексной безопасност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ошкольных образовательных организаций, оборудованных средствами комплексной безопасности от общего количества дошкольных образовательных организ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ошкольных образовательных организаций, оборудованных средствами комплексной безопасности (е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дошко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тельных организаций, оборудованных средствами комплексной безопасности (ед.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ошкольных образовательных организаций, которые оснащены (обновление материально - технической базы) оборудованием, средствами обучения и воспит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ошкольных образовательных организаций, которые оснащены (обновление материально - технической базы) оборудованием, средствами обучения и воспитания от общего количества дошкольных образовательных организ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ошкольных образовательных организаций, которые оснащены (обновление материально - технической базы) оборудованием, средствами обучения и воспитания (е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дошко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тельных организаций, которые оснащены (обновление материально - технической базы) оборудованием, средствами обучения и воспитания (ед.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зданий и помещений дошкольных образовательных организаций, в которых осуществляется образовательная деятельность, доступных для инвалидов (детей-инвалидов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зданий и помещений дошкольных образовательных организаций, в которых осуществляется образовательная деятельность, доступных для инвалидов (детей-инвалидов) от общего количества дошкольных образовательных организ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зданий и помещений дошкольных образовательных организаций, в которых осуществляется образовательная деятельность, доступных для инвалидов (детей-инвалидов) (е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аний и помещений дошкольных образовательных организаций, в которых осуществляется образовательная деятельность, доступных для инвалидов (детей-инвалидов) (ед.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2 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муниципального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Развитие общего и дополнительного образования дете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Основны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  <w:gridCol w:w="5812"/>
      </w:tblGrid>
      <w:tr>
        <w:trPr>
          <w:trHeight w:val="8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екта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общего и дополнительного образования детей»</w:t>
            </w:r>
          </w:p>
        </w:tc>
      </w:tr>
      <w:tr>
        <w:trPr>
          <w:trHeight w:val="15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шинина Светлана 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образования администрации Никольского муниципальн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ор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а Людмила Серг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образования администрации Никольского муниципальн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реализации проекта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30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язь с региональными программами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«Развитие образования Волог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оказатели прое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78"/>
        <w:gridCol w:w="1154"/>
        <w:gridCol w:w="775"/>
        <w:gridCol w:w="814"/>
        <w:gridCol w:w="895"/>
        <w:gridCol w:w="834"/>
        <w:gridCol w:w="828"/>
        <w:gridCol w:w="1171"/>
        <w:gridCol w:w="796"/>
        <w:gridCol w:w="861"/>
        <w:gridCol w:w="1614"/>
        <w:gridCol w:w="1526"/>
        <w:gridCol w:w="2078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уктурные подраз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 органы, ответственные за достижение показател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вязь с показател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едеральной программы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вязь с показател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иональной программ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четвёрт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8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ят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9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шест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30)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доли выпускников 9 и 11 классов, прошедших государственную итоговую аттестацию, до 97,9 процентов к 2030 год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9 и 11 классов, прошедших государственную итоговую аттестацию, от общего количества выпускников 9 и 11 классов, допущенных к прохождению итоговой аттест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доли детей от 5 до 18 лет, охваченных дополнительным образованием, до 91,2 процента к 2030 год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ффективность системы выявления, поддержки и развития способностей и талантов у дет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оля детей, обучающихся в 5 - 11 классах, вовлеченных в мероприятия по выявлению и сопровождению одаренных детей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остижение удельного веса численности обучающихся - участников всероссийской олимпиады школьников на уровне 0,4 процента к 2030 год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дельный вес численности обучающихся -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ффективность системы выявления, поддержки и развития способностей и талантов у дет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оля детей, обучающихся в 5 - 11 классах, вовлеченных в мероприятия по выявлению и сопровождению одаренных детей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здание условий, способствующих полноценному воспитанию и развитию каждого обучающегося, осваивающего образовательные программы общего образования, которые в том числе характеризуются обеспечением 100% обучающихся бесплатным  питанием к 2030 год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олучающих бесплатное пит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; государственная программа «Развитие образования Волог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ведения о порядке сбора информации и методике расчета показателей прое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58"/>
        <w:gridCol w:w="1176"/>
        <w:gridCol w:w="2230"/>
        <w:gridCol w:w="1354"/>
        <w:gridCol w:w="1304"/>
        <w:gridCol w:w="1869"/>
        <w:gridCol w:w="2122"/>
        <w:gridCol w:w="1657"/>
        <w:gridCol w:w="164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Еди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измерения (по ОКЕИ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 xml:space="preserve">Определ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оказател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инамика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расче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лгоритм формирования (форму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 методологические пояс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 показателю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азатели, используемые в формул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9 и 11 классов, прошедших государственную итоговую аттестацию, от общего количества выпускников 9 и 11 классов, допущенных к прохождению итоговой аттест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9 и 11 классов, прошедших государственную итоговую аттестацию, от общего количества выпускников 9 и 11 классов, допущенных к прохождению итоговой аттестац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 xml:space="preserve">X -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9 и 11 классов, прошедших государственную итоговую аттестацию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9 и 11 классов (чел.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 xml:space="preserve">X -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ей в возрасте от 5 до 18 лет, охваченных дополнительным образованием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ей в возрасте от 5 до 18 лет, охваченных дополнительным образованием (чел.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дельный вес численности обучающихся -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дельный вес численности обучающихся -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 xml:space="preserve">X -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ающихся - участников всероссийской олимпиады школьников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ающихся 9-11 классов (чел.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олучающих бесплатное пит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олучающих бесплатное пит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 xml:space="preserve">X -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ающихся, получающих бесплатное питание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ающихся (чел.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3 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муниципального прое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Модернизация школьной системы образован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Основны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  <w:gridCol w:w="5812"/>
      </w:tblGrid>
      <w:tr>
        <w:trPr>
          <w:trHeight w:val="8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екта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одернизация школьной системы образования»</w:t>
            </w:r>
          </w:p>
        </w:tc>
      </w:tr>
      <w:tr>
        <w:trPr>
          <w:trHeight w:val="15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шинина Светлана Анато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образования администрации Никольского муниципальн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ор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а Людмила Серг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образования администрации Никольского муниципальн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реализации проекта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30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язь с региональными программами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«Развитие образования Волог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оказатели прое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78"/>
        <w:gridCol w:w="1154"/>
        <w:gridCol w:w="775"/>
        <w:gridCol w:w="814"/>
        <w:gridCol w:w="895"/>
        <w:gridCol w:w="834"/>
        <w:gridCol w:w="828"/>
        <w:gridCol w:w="1171"/>
        <w:gridCol w:w="796"/>
        <w:gridCol w:w="861"/>
        <w:gridCol w:w="1614"/>
        <w:gridCol w:w="1526"/>
        <w:gridCol w:w="2078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уктурные подраз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 органы, ответственные за достижение показател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вязь с показател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едеральной программы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вязь с показател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иональной программ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четвёрт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8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ят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9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шест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30)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иведение в нормативное состояние зданий (обособленных помещений) образовательных организаций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разовательных организаций, в которых проведены мероприятия по капитальному ремонту (ремонту) зданий, по реконструкции, по благоустройству зданий в целях соблюдения требований к воздушно-тепловому режиму, водоснабжению и канализации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крепление комплексной безопасност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разовательных организаций оборудованных средствами комплексной безопасности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иобретение оборудования, основных средст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разовательных организаций, которые оснащены (обновление материально - технической базы) оборудованием, средствами обучения и воспит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еспечение беспрепятственного доступа для инвалидов и других маломобильных групп населения к приоритетным объектам и услугам в приоритетных сферах жизнедеятельност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зданий и помещений образовательных организаций, в которых осуществляется образовательная деятельность, доступных для инвалидов (детей-инвалидов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агроклассов и (или) лесных классов в общеобразовательных организациях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щеобразовательных организаций округа, в которых созданы агроклассы и (или) лесные класс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; государственная программа «Развитие образования Вологодской области»</w:t>
            </w:r>
          </w:p>
        </w:tc>
      </w:tr>
      <w:tr>
        <w:trPr>
          <w:trHeight w:val="4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школьных музеев в общеобразовательных организациях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щеобразовательных организаций в которых организованы школьные музе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; государственная программа «Развитие образования Волог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ведения о порядке сбора информации и методике расчета показателей прое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2"/>
        <w:gridCol w:w="1176"/>
        <w:gridCol w:w="2166"/>
        <w:gridCol w:w="1354"/>
        <w:gridCol w:w="1304"/>
        <w:gridCol w:w="1869"/>
        <w:gridCol w:w="2122"/>
        <w:gridCol w:w="1657"/>
        <w:gridCol w:w="164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Еди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измерения (по ОКЕИ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 xml:space="preserve">Определ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оказател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инамика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расче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лгоритм формирования (форму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 методологические пояс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 показателю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азатели, используемые в формул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разовательных организаций, в которых проведены мероприятия по капитальному ремонту (ремонту) зданий, по реконструкции, по благоустройству зданий в целях соблюдения требований к воздушно-тепловому режиму, водоснабжению и канализаци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разовательных организаций, в которых проведены мероприятия по капитальному ремонту (ремонту) зданий, по реконструкции, по благоустройству зданий в целях соблюдения требований к воздушно-тепловому режиму, водоснабжению и канализации от общего количества образовательных организ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разовательных организаций, в которых проведены мероприятия по капитальному ремонту (ремонту) зданий, по реконструкции, по благоустройству зданий в целях соблюдения требований к воздушно-тепловому режиму, водоснабжению и канализации (е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тельных организаций, в которых проведены мероприятия по капитальному ремонту (ремонту) зданий, по реконструкции, по благоустройству зданий в целях соблюдения требований к воздушно-тепловому режиму, водоснабжению и канализации (ед.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разовательных организаций, оборудованных средствами комплексной безопасност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разовательных организаций, оборудованных средствами комплексной безопасности от общего количества образовательных организ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разовательных организаций, оборудованных средствами комплексной безопасности (е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тельных организаций, оборудованных средствами комплексной безопасности (ед.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разовательных организаций, которые оснащены (обновление материально - технической базы) оборудованием, средствами обучения и воспит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разовательных организаций, которые оснащены (обновление материально - технической базы) оборудованием, средствами обучения и воспитания от общего количества образовательных организ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разовательных организаций, которые оснащены (обновление материально - технической базы) оборудованием, средствами обучения и воспитания (е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тельных организаций, которые оснащены (обновление материально - технической базы) оборудованием, средствами обучения и воспитания (ед.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зданий и помещений образовательных организаций, в которых осуществляется образовательная деятельность, доступных для инвалидов (детей-инвалидов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зданий и помещений образовательных организаций, в которых осуществляется образовательная деятельность, доступных для инвалидов (детей-инвалидов) от общего количества образовательных организ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зданий и помещений образовательных организаций, в которых осуществляется образовательная деятельность, доступных для инвалидов (детей-инвалидов) (е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аний и помещений образовательных организаций, в которых осуществляется образовательная деятельность, доступных для инвалидов (детей-инвалидов) (ед.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щеобразовательных организаций округа, в которых 6созданы агроклассы и (или) лесные класс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общеобразовательных организаций округа, в которых 6созданы агроклассы и (или) лесные классы от общего количества образовательных организаций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щеобразовательных организаций округа, в которых 6созданы агроклассы и (или) лесные классы (е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ых организаций округа, в которых 6созданы агроклассы и (или) лесные классы) (ед.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щеобразовательных организаций в которых организованы школьные музе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щеобразовательных организаций в которых организованы школьные музеи от общего количества образовательных организ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щеобразовательных организаций в которых организованы школьные музеи (е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ых организаций в которых организованы школьные музеи) (ед.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425" w:right="709" w:gutter="0" w:header="709" w:top="765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а процессны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ьского муниципального округа на 2025-2030 го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 Основны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909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местного самоуправления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>
          <w:trHeight w:val="157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Центр обслуживания бюджетных учреждений»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разовательные организац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30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оказатели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47"/>
        <w:gridCol w:w="1276"/>
        <w:gridCol w:w="1276"/>
        <w:gridCol w:w="850"/>
        <w:gridCol w:w="851"/>
        <w:gridCol w:w="1015"/>
        <w:gridCol w:w="1016"/>
        <w:gridCol w:w="1016"/>
        <w:gridCol w:w="1016"/>
        <w:gridCol w:w="1016"/>
        <w:gridCol w:w="1016"/>
        <w:gridCol w:w="2552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ровень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рганы местного самоуправления округа, ответственные за достижение показателя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5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6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и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7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ёрты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8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ы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9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сто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30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 Подпрограмма «Развитие системы дошкольного образования».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 Обеспечение деятельности образовательных организаций района, реализующих основную образовательную программу дошкольного образова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современных условий для обеспечения доступности дошкольного образова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оступности дошкольного образования для детей в возрасте от 2 месяцев до 3 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хвата детей в возрасте 3-7 лет программами дошко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 Присмотр и уход за детьми отдельных категорий, обучающимися в дошкольных образовательных организациях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содействия родителям (законным представителям) детей, посещающих образовательные организации округа, реализующие образовательные программы дошкольного образова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оспитанников в возрасте до трех лет, посещающих дошкольные образовательные организации, осуществляющие образовательную деятельность по образовательным программам дошкольного образования, присмотр и ух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 Подпрограмма «Развитие общего и дополнительного образования детей».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 «Патриотическое воспитание граждан Российской Федерации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функционирования системы патриотического воспитания граждан Российской Федераци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 Обеспечение предоставления мер социальной поддержк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удельного веса граждан, получивших меры социальной поддержки на уровне 100 процентов к 2030 году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обучающихся, получающих начальное общее образование в общеобразовательных организациях, получающих бесплатное горячее пит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по очной форме обучения в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. Подпрограмма «Обеспечение реализации подпрограмм».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 Выполнение функций и полномочий Управлением образования администрации Никольского муниципального окру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мероприятий муниципальной программы на уровне 100 проценто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муниципального задания для финансового обеспечения реализации образовательных программ муниципальными образователь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государственных (муниципальных) услуг, предоставленных в электрон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Перечень мероприятий (результатов)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92"/>
        <w:gridCol w:w="1276"/>
        <w:gridCol w:w="1134"/>
        <w:gridCol w:w="1559"/>
        <w:gridCol w:w="831"/>
        <w:gridCol w:w="935"/>
        <w:gridCol w:w="936"/>
        <w:gridCol w:w="935"/>
        <w:gridCol w:w="936"/>
        <w:gridCol w:w="935"/>
        <w:gridCol w:w="936"/>
        <w:gridCol w:w="935"/>
        <w:gridCol w:w="936"/>
        <w:gridCol w:w="1260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мероприятия (результат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ем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5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6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и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7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ёрты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8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ы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9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сто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30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 Подпрограмма «Развитие системы дошкольного образования».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 Обеспечение деятельности образовательных организаций района, реализующих основную образовательную программу дошкольного образования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современных условий для обеспечения доступности дошкольного образования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в возрасте от 2 месяцев до 3 лет охвачены программами дошко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30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 дети в возрасте от 2 месяцев до 3 лет охвачены программами дошкольным образовани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оступности дошкольного образования для детей в возрасте от 2 месяцев до 3 лет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в возрасте 3-7 лет охвачены программами дошко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30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 дети в возрасте 3-7 лет охвачены программами дошкольного образова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хвата детей в возрасте 3-7 лет программами дошкольного образования.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 Присмотр и уход за детьми отдельных категорий, обучающимися в дошкольных образовательных организациях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содействия родителям (законным представителям) детей, посещающих образовательные организации округа, реализующие образовательные программы дошкольного образования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питанники в возрасте до трех лет, посещающих дошкольные образовательные организации охвачены программам дошкольного образования, присмотром и ух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30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 воспитанники в возрасте до трех лет, посещающих дошкольные образовательные организации охвачены программам дошкольного образования, присмотром и ухо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оспитанников в возрасте до трех лет, посещающих дошкольные образовательные организации, осуществляющие образовательную деятельность по образовательным программам дошкольного образования, присмотр и уход.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 Подпрограмма «Развитие общего и дополнительного образования детей».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zh-CN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«Патриотическое воспитание граждан Российской Федерации»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функционирования системы патриотического воспитания граждан Российской Федерац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ые организации обеспечены советниками директора по воспитанию и взаимодействию с детскими общественными объедин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30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 общеобразовательные организации обеспечены советниками директора по воспитанию и взаимодействию с детскими общественными объединения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 Обеспечение предоставления мер социальной поддержк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удельного веса граждан, получивших меры социальной поддержки на уровне 100 процентов к 2030 году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ающихся, получающие начальное общее образование в общеобразовательных организациях обеспечены бесплатным горячим пит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30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усл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уги выполне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ающиеся, получающие начальное общее образование в муниципальных образовательных организациях обеспечены бесплатным горячим питание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ающихся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учающие основное общее и среднее общее образование общеобразовательных организаций из числа детей из малоимущих семей, многодетных семей, детей, состоящих на учете в противотуберкулезном диспансере обеспечены льготным пит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30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усл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уги выполне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ающиеся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учающие основное общее и среднее общее образование муниципальных образовательных организаций из числа детей из малоимущих семей, многодетных семей, детей, со-стоящих на учете в противотуберкулезном диспансере обеспечены льготным питание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, к общему количеству обучающихс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 числа детей из малоимущих семей, многодетных семей, детей, состоящих на учете в противотуберкулезном диспансере, получающих основное общее и среднее общее образование в муниципальных образовательных организация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с ограниченными возможностями здоровья, дети-инвалиды, получающие начальное общее, основное общее и среднее общее образование в общеобразовательных организациях обеспечены бесплатным двухразовым пит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30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усл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уги выполне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с ограниченными возможностями здоровья, дети-инвалиды, получающие начальное общее, основное общее и среднее общее образование в муниципальных образовательных организациях обеспечены бесплатным двухразовым питани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, к общему количеству детей с ограниченными возможностями здоровья и детей-инвалидов, получающих начальное общее, основное общее и среднее общее образование в муниципальных образовательных организация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ающиеся из многодетных семей, получающие начальное общее, основное общее и среднее общее образование в общеобразовательных организациях обеспечены мерами социальной поддержки граждан: выплатами на проезд, одеж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30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латы физическим лицам. Выплаты осуществле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ающиеся из многодетных семей, получающих начальное общее, основное общее и среднее общее образование в муниципальных образовательных организациях обеспечены мерами социальной поддержки граждан: выплатами на проезд, одежд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, к общему количеству обучающихся из многодетных семей, получающих начальное общее, основное общее и среднее общее образование в муниципальных образовательных организациях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. Подпрограмма «Обеспечение реализации подпрограмм».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 Выполнение функций и полномочий Управлением образования администрации Никольского муниципального округ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мероприятий муниципальной программы на уровне 100 процентов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ы муниципальные задания для финансового обеспечения реализации образовательных программ муниципальными образователь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30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ые задания для финансового обеспечения реализации образовательных программ муниципальными образовательными организациями выполнен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муниципального задания для финансового обеспечения реализации образовательных программ муниципальными образовательными организациям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а доля государственных (муниципальных) услуг, предоставленных в электрон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30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государственных (муниципальных) услуг, предоставленных в электронной форме увеличе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государственных (муниципальных) услуг, предоставленных в электронной форм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Сведения о порядке сбора информации и методике расчета показателей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"/>
        <w:gridCol w:w="2168"/>
        <w:gridCol w:w="1166"/>
        <w:gridCol w:w="2293"/>
        <w:gridCol w:w="1342"/>
        <w:gridCol w:w="1292"/>
        <w:gridCol w:w="1851"/>
        <w:gridCol w:w="2168"/>
        <w:gridCol w:w="1507"/>
        <w:gridCol w:w="1632"/>
      </w:tblGrid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я (по ОКЕИ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ределени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инамика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расче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лгоритм формирования (форму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 методологические пояс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 показателю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азатели, используемые в формул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 Подпрограмма «Развитие системы дошкольного образования»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 Обеспечение деятельности образовательных организаций района, реализующих основную образовательную программу дошкольного образования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современных условий для обеспечения доступности дошкольного образования.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оступности дошкольного образования для детей в возрасте от 2 месяцев до 3 лет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оступности дошкольного образования для детей в возрасте от 2 месяцев до 3 лет от общего количества детей в возрасте от 2 месяцев до 3 лет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 xml:space="preserve">X -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тей в возрасте от 2 месяцев до 3 лет, охваченных программами дошкольного образования </w:t>
            </w:r>
            <w:r>
              <w:rPr>
                <w:rFonts w:cs="XO Thames;Times New Roman" w:ascii="XO Thames;Times New Roman" w:hAnsi="XO Thames;Times New Roman"/>
                <w:sz w:val="20"/>
              </w:rPr>
              <w:t>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тей в возрасте от 2 месяцев до 3 лет, охваченных программами дошкольного образования </w:t>
            </w:r>
            <w:r>
              <w:rPr>
                <w:rFonts w:cs="XO Thames;Times New Roman" w:ascii="XO Thames;Times New Roman" w:hAnsi="XO Thames;Times New Roman"/>
                <w:sz w:val="20"/>
              </w:rPr>
              <w:t>(чел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хвата детей в возрасте 3-7 лет программами дошкольного образования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хвата детей в возрасте 3-7 лет программами дошкольного образования от общего количества детей в возрасте 3-7 лет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 xml:space="preserve">X -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тей в возрасте 3-7, охваченных программами дошкольного образования </w:t>
            </w:r>
            <w:r>
              <w:rPr>
                <w:rFonts w:cs="XO Thames;Times New Roman" w:ascii="XO Thames;Times New Roman" w:hAnsi="XO Thames;Times New Roman"/>
                <w:sz w:val="20"/>
              </w:rPr>
              <w:t>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возрасте 3-7, охваченных программами дошкольного образования </w:t>
            </w:r>
            <w:r>
              <w:rPr>
                <w:rFonts w:cs="XO Thames;Times New Roman" w:ascii="XO Thames;Times New Roman" w:hAnsi="XO Thames;Times New Roman"/>
                <w:sz w:val="20"/>
              </w:rPr>
              <w:t>(чел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 Присмотр и уход за детьми отдельных категорий, обучающимися в дошкольных образовательных организациях округа.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содействия родителям (законным представителям) детей, посещающих образовательные организации округа, реализующие образовательные программы дошкольного образования.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оспитанников в возрасте до трех лет, посещающих дошкольные образовательные организации, осуществляющие образовательную деятельность по образовательным программам дошкольного образования, присмотр и ухо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оспитанников в возрасте до трех лет, посещающих дошкольные образовательные организации, осуществляющие образовательную деятельность по образовательным программам дошкольного образования, присмотр и уход от общего количества воспитанников до трех лет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оспитанников в возрасте до трех лет, посещающих дошкольные образовательные организации, охваченных программами дошкольного образования, присмотром и уходом </w:t>
            </w:r>
            <w:r>
              <w:rPr>
                <w:rFonts w:cs="XO Thames;Times New Roman" w:ascii="XO Thames;Times New Roman" w:hAnsi="XO Thames;Times New Roman"/>
                <w:sz w:val="20"/>
              </w:rPr>
              <w:t>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питанников в возрасте до трех лет, посещающих дошкольные образовательные организации, охваченных программами дошкольного образования, присмотр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 Подпрограмма «Развитие общего и дополнительного образования детей».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процент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, к общему количеству общеобразовательных организаций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 общеобразовательных организаций, обеспеченных деятельностью советников директора по воспитанию и взаимодействию с детскими общественными объединениями (е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 общеобразовательных организаций (ед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общеобразовательных организациях, получающих бесплатное горячее пит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общеобразовательных организациях, получающих бесплатное горячее питание, к общему количеству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, получающих начальное общее образование в муниципальных образовательных организациях, получающих бесплатное горячее питание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, получающих начальное общее образование в муниципальных образовательных организациях, получающих бесплатное горячее питание (чел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учающ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я по очной форме обучения в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по очной форме обучения в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, к общему количеству обучающихся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 числа детей из малоимущих семей, многодетных семей, детей, состоящих на учете в противотуберкулезном диспансере, получающих основное общее и среднее общее образование в общеобразовательных организациях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ающ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 (чел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, к общему количеству детей с ограниченными возможностями здоровья и детей-инвалидов, получающих начальное общее, основное общее и среднее общее образование в общеобразовательных организациях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етей с ограниченными возможностями здоровья, детей-инвалидов, обеспеченных бесплатным двухразовым питанием (либо денежной компенсацией),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етей с ограниченными возможностями здоровья, детей-инвалидов, обеспеченных бесплатным двухразовым питанием (либо денежной компенсацией), (чел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, к общему количеству обучающихся из многодетных семей, получающих начальное общее, основное общее и среднее общее образование в обще образовательных организациях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 из многодетных семей, которым предоставлены меры социальной поддержки граждан: выплаты на проезд, одежду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 из многодетных семей, которым предоставлены меры социальной поддержки граждан: выплаты на проезд, одежду (чел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. Подпрограмма «Обеспечение реализации подпрограмм».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муниципального задания для финансового обеспечения реализации образовательных программ муниципальными образовательными организация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разовательных организаций, выполнивших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ые задания для финансового обеспечения реализации образовательных программ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разовательных организаций, выполнивших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ые задания для финансового обеспечения реализации образовательных программ (е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разовательных организаций, выполнивших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ые задания для финансового обеспечения реализации образовательных программ (ед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государственных (муниципальных) услуг, предоставленных в электронной форм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государственных (муниципальных) услуг, предоставленных в электронной форме муниципальными образовательными организациям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озраста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дискретн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осударственных (муниципальных) услуг, предоставленных в электронной форме муниципальными образовательными организациями (е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;Times New Roman" w:hAnsi="XO Thames;Times New Roman" w:cs="XO Thames;Times New Roman"/>
                <w:sz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lang w:val="en-US"/>
              </w:rPr>
              <w:t>N</w:t>
            </w:r>
            <w:r>
              <w:rPr>
                <w:rFonts w:cs="XO Thames;Times New Roman" w:ascii="XO Thames;Times New Roman" w:hAnsi="XO Thames;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осударственных (муниципальных) услуг, предоставленных в электронной форме муниципальными образовательными организациями (ед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Ведомственная отче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6"/>
      <w:footerReference w:type="default" r:id="rId37"/>
      <w:type w:val="nextPage"/>
      <w:pgSz w:orient="landscape" w:w="16838" w:h="11906"/>
      <w:pgMar w:left="425" w:right="709" w:gutter="0" w:header="709" w:top="765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eastAsia="ru-RU"/>
      </w:rPr>
    </w:pPr>
    <w:r>
      <w:rPr>
        <w:sz w:val="21"/>
        <w:szCs w:val="21"/>
        <w:lang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26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111">
    <w:name w:val="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12">
    <w:name w:val="Слабая ссылка1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3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4">
    <w:name w:val="Заголовок Знак1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3">
    <w:name w:val="Основной шрифт абзаца3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Style24">
    <w:name w:val="Заголовок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25">
    <w:name w:val="Основной шрифт абзаца2"/>
    <w:qFormat/>
    <w:rPr/>
  </w:style>
  <w:style w:type="character" w:styleId="WW111">
    <w:name w:val="WW-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2">
    <w:name w:val="WW-Слабая ссылка11"/>
    <w:qFormat/>
    <w:rPr>
      <w:rFonts w:cs="Times New Roman"/>
      <w:smallCaps/>
      <w:color w:val="00000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6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28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Courier New"/>
      <w:i/>
      <w:iCs/>
      <w:sz w:val="24"/>
      <w:szCs w:val="24"/>
      <w:lang w:eastAsia="zh-CN"/>
    </w:rPr>
  </w:style>
  <w:style w:type="paragraph" w:styleId="117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;Courier New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0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32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8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7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8"/>
      <w:lang w:eastAsia="zh-CN"/>
    </w:rPr>
  </w:style>
  <w:style w:type="paragraph" w:styleId="Style3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  <w:lang w:eastAsia="zh-CN"/>
    </w:rPr>
  </w:style>
  <w:style w:type="paragraph" w:styleId="119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7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3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8">
    <w:name w:val="Заголовок 2 занятия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0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40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21">
    <w:name w:val="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43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34">
    <w:name w:val="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2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23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eastAsia="Arial Unicode MS" w:cs="Tahoma"/>
      <w:kern w:val="2"/>
      <w:lang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rFonts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721">
    <w:name w:val="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21">
    <w:name w:val="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29">
    <w:name w:val="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1">
    <w:name w:val="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25">
    <w:name w:val="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22">
    <w:name w:val="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Style46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1">
    <w:name w:val="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11">
    <w:name w:val="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6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127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0">
    <w:name w:val="Абзац списка2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214">
    <w:name w:val="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2">
    <w:name w:val="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12">
    <w:name w:val="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atLeast" w:line="0" w:before="600" w:after="9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Msonormal">
    <w:name w:val="msonormal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216">
    <w:name w:val="Заголовок2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35">
    <w:name w:val="Указатель3"/>
    <w:basedOn w:val="Normal"/>
    <w:qFormat/>
    <w:pPr>
      <w:suppressLineNumbers/>
    </w:pPr>
    <w:rPr>
      <w:rFonts w:cs="Mangal;Courier New"/>
      <w:lang w:eastAsia="zh-CN"/>
    </w:rPr>
  </w:style>
  <w:style w:type="paragraph" w:styleId="217">
    <w:name w:val="Название объекта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Courier New"/>
      <w:i/>
      <w:iCs/>
      <w:sz w:val="24"/>
      <w:szCs w:val="24"/>
      <w:lang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3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4">
    <w:name w:val="WW-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128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WW17">
    <w:name w:val="WW-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218">
    <w:name w:val="Указатель2"/>
    <w:basedOn w:val="Normal"/>
    <w:qFormat/>
    <w:pPr>
      <w:suppressLineNumbers/>
    </w:pPr>
    <w:rPr>
      <w:rFonts w:cs="Mangal;Courier New"/>
      <w:lang w:eastAsia="zh-CN"/>
    </w:rPr>
  </w:style>
  <w:style w:type="paragraph" w:styleId="129">
    <w:name w:val="Название объекта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Courier New"/>
      <w:i/>
      <w:iCs/>
      <w:sz w:val="24"/>
      <w:szCs w:val="24"/>
      <w:lang w:eastAsia="zh-CN"/>
    </w:rPr>
  </w:style>
  <w:style w:type="paragraph" w:styleId="WW2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3">
    <w:name w:val="WW-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">
    <w:name w:val="WW-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2">
    <w:name w:val="WW-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2">
    <w:name w:val="WW-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24">
    <w:name w:val="WW-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4">
    <w:name w:val="WW-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21">
    <w:name w:val="WW-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1">
    <w:name w:val="WW-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1">
    <w:name w:val="WW-Знак Знак7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1">
    <w:name w:val="WW-Знак2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5">
    <w:name w:val="WW-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1">
    <w:name w:val="WW-Char Char1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16">
    <w:name w:val="WW-Знак Знак Знак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7">
    <w:name w:val="WW-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1">
    <w:name w:val="WW-Знак Знак Знак Знак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2">
    <w:name w:val="WW-Знак Знак7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8">
    <w:name w:val="WW-Заголовок1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header" Target="header3.xml"/><Relationship Id="rId25" Type="http://schemas.openxmlformats.org/officeDocument/2006/relationships/footer" Target="footer2.xml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header" Target="header4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45:00Z</dcterms:created>
  <dc:creator>User</dc:creator>
  <dc:description/>
  <cp:keywords/>
  <dc:language>en-US</dc:language>
  <cp:lastModifiedBy>user</cp:lastModifiedBy>
  <cp:lastPrinted>2024-09-16T15:36:00Z</cp:lastPrinted>
  <dcterms:modified xsi:type="dcterms:W3CDTF">2024-09-18T08:05:00Z</dcterms:modified>
  <cp:revision>49</cp:revision>
  <dc:subject/>
  <dc:title>ПРОЕКТ</dc:title>
</cp:coreProperties>
</file>